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версия промежуточной аттестации по биологии 6 класс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1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м необходимо выбрать только один вариант ответа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1. 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 называется наука, изучающая царство растений?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 биология  2)  ботаника   3)  цитология   4)  гистология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 покрытосеменных растений, в отличие от голосем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                                     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 тело составляют органы и ткани         2)  оплодотворение происходит при наличии воды 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 в семени формируется зародыш          4)  осуществляется двойное  оплодотворение 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. 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ступление кислорода в тел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многоклеточных водорослей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 проис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чер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 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 устьица        2)  ситовидные трубки       3)  сосуды      4)  всю поверхность тела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ую функцию в клетках растения выполняет хлорофилл?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 транспортирует к клеткам кислород       2)  осуществляет фотосинтез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 поглощает воду                                         4)  транспортирует к клеткам углекислый газ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ародыш семени фасоли при прорастании получает питательные вещества из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 околоплодника  2)  семядолей   3)  эндосперма        4)  почвы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апоротники размножаются бесполым путем при помощи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 гифов    2)  спор    3)  гамет  4)  семян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ую функцию выполняют ризоиды бурых водорослей?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 прикрепляют водоросль к грунту         2)  удерживают растение в вертикальном положении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 участвуют в фотосинтезе                      4)  выполняют защитную функцию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твол у дерева растёт в толщину благодаря делению клеток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 луба  2)  древесины  3)  камбия  4)  коры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 проводящим элементам стебля поднимается вода в растении?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 сосудам 2) по ситовидным трубкам   3) по лубяным волокнам   4)  по камбию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10.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личие каких частей отличает корневище от корня?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 корневых волосков   2) узлов, листьев, пазушных почек 3)  придаточных корней  4)  воздушных 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ней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2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 выполнении заданий с кратким ответом (1–2) запишите ответ так, как указано в тексте задания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становите соответствие между признаком и отделами растений, для которого он характерен. Для этого к каждому элементу первого столбца подберите позицию из второго столбца. Впишите в таблицу цифры выбранных ответов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К                                                             ОТДЕЛ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тело растения не имеет корней                                             1) Голосеменные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порофит представлен   коробочкой с крышечкой             2) Моховидные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трав среди растений этого отдела нет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пермии неподвижны, так как не имеют жгутиков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на семенах имеется пленчатое крыло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/>
        <w:t>Е) растут в местах повышенного увлажнения</w:t>
      </w:r>
    </w:p>
    <w:tbl>
      <w:tblPr>
        <w:tblW w:w="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f69ebb38183f2f17da1bde26e3a05cf10b58fbd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color w:val="000000"/>
        </w:rPr>
      </w:pPr>
      <w:r>
        <w:rPr>
          <w:b/>
          <w:bCs/>
          <w:color w:val="000000"/>
        </w:rPr>
        <w:t>12.  </w:t>
      </w:r>
      <w:bookmarkStart w:id="1" w:name="0037b9a95d79e8fc61313cf85c78f32e216f6c21"/>
      <w:bookmarkEnd w:id="1"/>
      <w:r>
        <w:rPr>
          <w:rStyle w:val="C0"/>
          <w:i/>
          <w:color w:val="000000"/>
        </w:rPr>
        <w:t>Из перечисленных признаков выпишите характерные для класса «Двудольные»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 Одна семядоля                                                             4. Мочковатая корневая система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 Стержневая корневая система                                    5. Две семядол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 Дуговое или параллельное жилкование                    6. Сетчатое жилкование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Часть 3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916"/>
      </w:tblGrid>
      <w:tr>
        <w:trPr/>
        <w:tc>
          <w:tcPr>
            <w:tcW w:w="408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. Какие элементы внутреннего строения листа обозначены на рисунке цифрами 1,2,3,4,5? Какие функции они выполня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99640</wp:posOffset>
                      </wp:positionH>
                      <wp:positionV relativeFrom="paragraph">
                        <wp:posOffset>641350</wp:posOffset>
                      </wp:positionV>
                      <wp:extent cx="247650" cy="400050"/>
                      <wp:effectExtent l="6350" t="6350" r="6350" b="6350"/>
                      <wp:wrapNone/>
                      <wp:docPr id="1" name="Прямоугольник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" fillcolor="white" stroked="t" o:allowincell="t" style="position:absolute;margin-left:173.2pt;margin-top:50.5pt;width:19.45pt;height:31.45pt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618865" cy="2171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en-US"/>
              </w:rPr>
              <w:t>//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50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труктуры (части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стема оценивания работы по би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tbl>
      <w:tblPr>
        <w:tblW w:w="93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955"/>
        <w:gridCol w:w="4613"/>
        <w:gridCol w:w="1528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6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68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ый бал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68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критер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68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68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Выбран верный отв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Gothic" w:cs="Times New Roman"/>
                <w:sz w:val="24"/>
                <w:szCs w:val="24"/>
              </w:rPr>
            </w:pP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Выбраны все цифры верного отв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NewRoman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Gothic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142"/>
              <w:contextualSpacing/>
              <w:rPr>
                <w:rFonts w:ascii="Times New Roman" w:hAnsi="Times New Roman" w:eastAsia="TimesNewRoman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пущено не более двух ошибок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вопросах на сопоставление 1 балл ставится при допущенных 3 ошибках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пущено три (в вопросах на сопоставление четыре) ошибки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6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ждый правильно подписанный элемент к рисунку - 1 бал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-5</w:t>
            </w:r>
          </w:p>
        </w:tc>
      </w:tr>
    </w:tbl>
    <w:p>
      <w:pPr>
        <w:pStyle w:val="Normal"/>
        <w:spacing w:before="0" w:after="200"/>
        <w:ind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6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firstLine="68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4:34:00Z</dcterms:created>
  <dc:creator>Пользователь Windows</dc:creator>
  <dc:description/>
  <cp:keywords/>
  <dc:language>en-US</dc:language>
  <cp:lastModifiedBy>user18</cp:lastModifiedBy>
  <dcterms:modified xsi:type="dcterms:W3CDTF">2022-03-22T09:08:00Z</dcterms:modified>
  <cp:revision>13</cp:revision>
  <dc:subject/>
  <dc:title/>
</cp:coreProperties>
</file>