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0" w:name="aedd4985-c29e-494d-8ad1-4bd90a83a26c"/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образования Архангельской области</w:t>
      </w:r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1" w:name="5bdd78a7-6eff-44c5-be48-12eb425418d7"/>
      <w:r>
        <w:rPr>
          <w:rFonts w:eastAsia="Calibri"/>
          <w:b/>
          <w:color w:val="000000"/>
          <w:sz w:val="28"/>
          <w:szCs w:val="22"/>
          <w:lang w:eastAsia="en-US"/>
        </w:rPr>
        <w:t>Управление образования Администрации Северодвинска</w:t>
      </w:r>
      <w:bookmarkEnd w:id="1"/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hd w:fill="FFFFFF" w:val="clear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shd w:fill="FFFFFF" w:val="clear"/>
          <w:lang w:eastAsia="en-US"/>
        </w:rPr>
        <w:t>МАОУ "</w:t>
      </w:r>
      <w:r>
        <w:rPr>
          <w:rFonts w:eastAsia="Calibri"/>
          <w:b/>
          <w:color w:val="000000"/>
          <w:sz w:val="28"/>
          <w:szCs w:val="22"/>
          <w:lang w:eastAsia="en-US"/>
        </w:rPr>
        <w:t>ЛГ №27"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8334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3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 составе ООП СОО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казом директора №135 от «1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21"/>
        <w:ind w:left="0" w:hanging="0"/>
        <w:jc w:val="center"/>
        <w:rPr/>
      </w:pPr>
      <w:r>
        <w:rPr>
          <w:b/>
          <w:color w:val="000000"/>
          <w:sz w:val="40"/>
          <w:szCs w:val="40"/>
        </w:rPr>
        <w:t xml:space="preserve">Рабочая программа </w:t>
      </w:r>
      <w:r>
        <w:rPr>
          <w:b/>
          <w:sz w:val="40"/>
          <w:szCs w:val="40"/>
        </w:rPr>
        <w:t xml:space="preserve">по </w:t>
      </w:r>
      <w:r>
        <w:rPr>
          <w:b/>
          <w:color w:val="000000"/>
          <w:sz w:val="40"/>
          <w:szCs w:val="40"/>
        </w:rPr>
        <w:t xml:space="preserve">элективному предмету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Учимся основам радиоэлектроники»</w:t>
      </w:r>
    </w:p>
    <w:p>
      <w:pPr>
        <w:pStyle w:val="21"/>
        <w:ind w:left="900" w:hanging="900"/>
        <w:jc w:val="center"/>
        <w:rPr/>
      </w:pPr>
      <w:r>
        <w:rPr>
          <w:b/>
          <w:sz w:val="32"/>
          <w:szCs w:val="32"/>
        </w:rPr>
        <w:t xml:space="preserve">для 11 Б класса </w:t>
      </w:r>
    </w:p>
    <w:p>
      <w:pPr>
        <w:pStyle w:val="21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left="0" w:hanging="0"/>
        <w:jc w:val="center"/>
        <w:rPr/>
      </w:pPr>
      <w:r>
        <w:rPr>
          <w:b/>
          <w:sz w:val="32"/>
          <w:szCs w:val="32"/>
        </w:rPr>
        <w:t xml:space="preserve">на 2023- 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2024 учебный год</w:t>
      </w:r>
    </w:p>
    <w:p>
      <w:pPr>
        <w:pStyle w:val="21"/>
        <w:ind w:left="5220" w:hanging="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ind w:left="5220" w:hanging="0"/>
        <w:jc w:val="right"/>
        <w:rPr>
          <w:b/>
          <w:b/>
          <w:sz w:val="28"/>
        </w:rPr>
      </w:pPr>
      <w:r>
        <w:rPr>
          <w:b/>
          <w:sz w:val="28"/>
        </w:rPr>
        <w:t>Составитель программы:</w:t>
      </w:r>
    </w:p>
    <w:p>
      <w:pPr>
        <w:pStyle w:val="21"/>
        <w:ind w:left="5220" w:hanging="0"/>
        <w:jc w:val="right"/>
        <w:rPr>
          <w:sz w:val="28"/>
        </w:rPr>
      </w:pPr>
      <w:r>
        <w:rPr>
          <w:sz w:val="28"/>
        </w:rPr>
        <w:t>учитель физики</w:t>
      </w:r>
    </w:p>
    <w:p>
      <w:pPr>
        <w:pStyle w:val="2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Шарашова Т.Ф.</w:t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еродвинск</w:t>
      </w:r>
    </w:p>
    <w:p>
      <w:pPr>
        <w:pStyle w:val="21"/>
        <w:ind w:left="0" w:hanging="0"/>
        <w:jc w:val="center"/>
        <w:rPr/>
      </w:pPr>
      <w:r>
        <w:rPr>
          <w:sz w:val="28"/>
          <w:szCs w:val="28"/>
        </w:rPr>
        <w:t>2023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школьном курсе физики темы «Электроизмерительные приборы», «Электрическая емкость. Конденсаторы», «Резисторы» изучаются поверхностно. Темы «Законы Кирхгофа» и «Расширение пределов измерения вольтметра и амперметра» в курсе основной школы не изучаются совсем. Поэтому для учащихся, проявляющих устойчивый интерес к предмету и ориентированных на профессии, связанные с радиоэлектроникой, для подготовки к поступлению в технические ВУЗы данный курс весьма актуален. Элективный курс «Учимся основам радиоэлектроники» углубляет и расширяет знания по теме «Электродинамика».</w:t>
      </w:r>
    </w:p>
    <w:p>
      <w:pPr>
        <w:pStyle w:val="Normal"/>
        <w:jc w:val="both"/>
        <w:rPr/>
      </w:pPr>
      <w:r>
        <w:rPr/>
        <w:tab/>
        <w:t xml:space="preserve">Курс дает возможность формирования и развития у учащихся интеллектуальных и практических умений в области физического эксперимента. Развивает интерес к обучению физики, умение самостоятельно приобретать и применять знания, развивает творческие способности. В основу элективного курса, разработанного по методике П.П.Головина, положен принцип: в каждую работу включена теоретическая часть, частично повторяющая изученное на уроках физики, а частично развивающая, дополняющая его. </w:t>
      </w:r>
      <w:r>
        <w:rPr>
          <w:rStyle w:val="C1"/>
        </w:rPr>
        <w:t>Программа основана на книгах для учащихся Борисова В.Г. «Кружок радиотехнического конструирования»- Москва: Просвещение, 1986г;  Головина П.П. «Учимся радиоэлектронике» -Ульяновск: РИЦ «Реклама», 1999г.</w:t>
      </w:r>
    </w:p>
    <w:p>
      <w:pPr>
        <w:pStyle w:val="Normal"/>
        <w:jc w:val="both"/>
        <w:rPr/>
      </w:pPr>
      <w:r>
        <w:rPr>
          <w:b/>
          <w:u w:val="single"/>
        </w:rPr>
        <w:t>Цель курса:</w:t>
      </w:r>
      <w:r>
        <w:rPr/>
        <w:t xml:space="preserve"> - формирование и развитие у учащихся интеллектуальных и практических умений в области физического эксперимен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 курс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практической части учебной программы по «Электродинамике» и формирование экспериментальных умений учащихся при обучении физ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звитие творческой самостоятельности учащих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иление связи обучения с жизнь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сширение возможностей дифференциации обучения, его индивидуализации (каждый ученик на занятии может работать в своем темпе, ему в работах предлагается несколько заданий, которые он может выполнить при изучении темы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ограмма курса рассчитана на 34 часа, по 1 часу в неделю для учащихся 11-х классах. Группа в количестве 15-20 человек. Данные элективные курсы предназначены для углубления основ электродина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 Теоретическая часть. (13 часов)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I</w:t>
      </w:r>
      <w:r>
        <w:rPr>
          <w:i/>
        </w:rPr>
        <w:t>.</w:t>
      </w:r>
      <w:r>
        <w:rPr/>
        <w:t xml:space="preserve"> </w:t>
      </w:r>
      <w:r>
        <w:rPr>
          <w:u w:val="single"/>
        </w:rPr>
        <w:t xml:space="preserve">Введение </w:t>
      </w:r>
      <w:r>
        <w:rPr/>
        <w:t>(1 час) О комплекте «Экспериментальные задания по электродинамике»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II</w:t>
      </w:r>
      <w:r>
        <w:rPr>
          <w:i/>
        </w:rPr>
        <w:t xml:space="preserve">. </w:t>
      </w:r>
      <w:r>
        <w:rPr>
          <w:u w:val="single"/>
        </w:rPr>
        <w:t>Электрический ток. Источники тока</w:t>
      </w:r>
      <w:r>
        <w:rPr/>
        <w:t>. (2 часа) Два вида электрических зарядов. Единица электрического заряда. Электрон – частица с наименьшим зарядом. Электрическое поле. Электрический ток, его направление. Электропроводность различных веществ. Элемент Леклания.</w:t>
      </w:r>
    </w:p>
    <w:p>
      <w:pPr>
        <w:pStyle w:val="Normal"/>
        <w:jc w:val="both"/>
        <w:rPr/>
      </w:pPr>
      <w:r>
        <w:rPr>
          <w:u w:val="single"/>
        </w:rPr>
        <w:t>Демонстрации</w:t>
      </w:r>
      <w:r>
        <w:rPr/>
        <w:t>: Электризация тел; взаимодействие зарядов; прохождение электрического тока в металлах, жидкостях, газах; источники тока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III</w:t>
      </w:r>
      <w:r>
        <w:rPr>
          <w:i/>
        </w:rPr>
        <w:t xml:space="preserve">. </w:t>
      </w:r>
      <w:r>
        <w:rPr>
          <w:u w:val="single"/>
        </w:rPr>
        <w:t>Электродвижущая сила. Потенциал. Напряжение.</w:t>
      </w:r>
      <w:r>
        <w:rPr/>
        <w:t xml:space="preserve"> (2 часа) Электродвижущая сила – способность источника тока создавать электрический ток. Электрический потенциал – характеристика энергии электрического поля. Нулевой потенциал – потенциал Земли. Напряжение – разность потенциалов.</w:t>
      </w:r>
    </w:p>
    <w:p>
      <w:pPr>
        <w:pStyle w:val="Normal"/>
        <w:jc w:val="both"/>
        <w:rPr/>
      </w:pPr>
      <w:r>
        <w:rPr>
          <w:u w:val="single"/>
        </w:rPr>
        <w:t>Демонстрации</w:t>
      </w:r>
      <w:r>
        <w:rPr/>
        <w:t>: Составление батареи из самодельных элементов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IV</w:t>
      </w:r>
      <w:r>
        <w:rPr/>
        <w:t xml:space="preserve">: </w:t>
      </w:r>
      <w:r>
        <w:rPr>
          <w:u w:val="single"/>
        </w:rPr>
        <w:t xml:space="preserve">Электрическая цепь. Сопротивление. Закон Ома. Законы Кирхгофа. </w:t>
      </w:r>
      <w:r>
        <w:rPr/>
        <w:t>(4 часа) Электрическая цепь – путь движения электрических зарядов. Электрическое сопротивление – характеристика противодействия проводника движению зарядов. Закон Ома для участка и полной цепи. Короткое замыкание. Законы Кирхгофа.</w:t>
      </w:r>
    </w:p>
    <w:p>
      <w:pPr>
        <w:pStyle w:val="Normal"/>
        <w:jc w:val="both"/>
        <w:rPr/>
      </w:pPr>
      <w:r>
        <w:rPr>
          <w:u w:val="single"/>
        </w:rPr>
        <w:t>Демонстрации:</w:t>
      </w:r>
      <w:r>
        <w:rPr/>
        <w:t xml:space="preserve"> Работа простейшей электрической цепи, влияние сопротивления на силу тока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V</w:t>
      </w:r>
      <w:r>
        <w:rPr>
          <w:i/>
        </w:rPr>
        <w:t xml:space="preserve">: </w:t>
      </w:r>
      <w:r>
        <w:rPr>
          <w:u w:val="single"/>
        </w:rPr>
        <w:t xml:space="preserve">Резисторы </w:t>
      </w:r>
      <w:r>
        <w:rPr/>
        <w:t>(3 часа)   Буквенно-цифровая маркировка резисторов. Цветовая характеристика резисторов. Переменный резистор как делитель напряжения. Вольтамперная характеристика резисторов.</w:t>
      </w:r>
    </w:p>
    <w:p>
      <w:pPr>
        <w:pStyle w:val="Normal"/>
        <w:jc w:val="both"/>
        <w:rPr/>
      </w:pPr>
      <w:r>
        <w:rPr>
          <w:u w:val="single"/>
        </w:rPr>
        <w:t>Демонстрации:</w:t>
      </w:r>
      <w:r>
        <w:rPr/>
        <w:t xml:space="preserve"> Таблицы, набор деталей резисторов, демонстрация зависимости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U</w:t>
      </w:r>
      <w:r>
        <w:rPr/>
        <w:t>)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VI</w:t>
      </w:r>
      <w:r>
        <w:rPr>
          <w:i/>
        </w:rPr>
        <w:t>:</w:t>
      </w:r>
      <w:r>
        <w:rPr/>
        <w:t xml:space="preserve"> </w:t>
      </w:r>
      <w:r>
        <w:rPr>
          <w:u w:val="single"/>
        </w:rPr>
        <w:t>Соединение проводников.</w:t>
      </w:r>
      <w:r>
        <w:rPr/>
        <w:t xml:space="preserve">  (3 часа)  Последовательное, параллельное и смешанное соединение. Распределение силы тока и напряжения, определение сопротивления цепи при различных соединениях проводников. Недостатки и применение соединений проводников.</w:t>
      </w:r>
    </w:p>
    <w:p>
      <w:pPr>
        <w:pStyle w:val="Normal"/>
        <w:jc w:val="both"/>
        <w:rPr/>
      </w:pPr>
      <w:r>
        <w:rPr>
          <w:u w:val="single"/>
        </w:rPr>
        <w:t>Демонстрации:</w:t>
      </w:r>
      <w:r>
        <w:rPr/>
        <w:t xml:space="preserve"> Определение общего сопротивления при последовательном и параллельном соединении, изучение распределений силы тока и напряжений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VII</w:t>
      </w:r>
      <w:r>
        <w:rPr>
          <w:i/>
        </w:rPr>
        <w:t>:</w:t>
      </w:r>
      <w:r>
        <w:rPr/>
        <w:t xml:space="preserve"> </w:t>
      </w:r>
      <w:r>
        <w:rPr>
          <w:u w:val="single"/>
        </w:rPr>
        <w:t xml:space="preserve">Электроизмерительные приборы. </w:t>
      </w:r>
      <w:r>
        <w:rPr/>
        <w:t xml:space="preserve"> (3 часа) Амперметр. Вольтметр. Омметр. Авометр. Шунт – обходной путь для электрического тока. Расширение пределов измерения амперметра и вольтметра. Авометр, как омметр, вольтметр, миллиамперметр.</w:t>
      </w:r>
    </w:p>
    <w:p>
      <w:pPr>
        <w:pStyle w:val="Normal"/>
        <w:jc w:val="both"/>
        <w:rPr/>
      </w:pPr>
      <w:r>
        <w:rPr>
          <w:u w:val="single"/>
        </w:rPr>
        <w:t>Демонстрация:</w:t>
      </w:r>
      <w:r>
        <w:rPr/>
        <w:t xml:space="preserve"> Таблицы, амперметры, вольтметры с прозрачным корпусом, авометр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VIII</w:t>
      </w:r>
      <w:r>
        <w:rPr>
          <w:i/>
        </w:rPr>
        <w:t xml:space="preserve">: </w:t>
      </w:r>
      <w:r>
        <w:rPr>
          <w:u w:val="single"/>
        </w:rPr>
        <w:t>Электрическая емкость. Конденсаторы.</w:t>
      </w:r>
      <w:r>
        <w:rPr/>
        <w:t xml:space="preserve">  (2 часа) Электроемкость – способность конденсатора накапливать электрический заряд. Обозначение емкости конденсаторов на принципиальных схемах. Кодирование конденсаторов. Определение емкости конденсаторов. Соединение конденсаторов.</w:t>
      </w:r>
    </w:p>
    <w:p>
      <w:pPr>
        <w:pStyle w:val="Normal"/>
        <w:jc w:val="both"/>
        <w:rPr/>
      </w:pPr>
      <w:r>
        <w:rPr>
          <w:u w:val="single"/>
        </w:rPr>
        <w:t>Демонстрации:</w:t>
      </w:r>
      <w:r>
        <w:rPr/>
        <w:t xml:space="preserve"> Таблицы, процесс зарядки конденсатора, наблюдение тока зарядки конденсатора.</w:t>
      </w:r>
    </w:p>
    <w:p>
      <w:pPr>
        <w:pStyle w:val="Normal"/>
        <w:jc w:val="both"/>
        <w:rPr/>
      </w:pPr>
      <w:r>
        <w:rPr>
          <w:i/>
        </w:rPr>
        <w:t xml:space="preserve">Тема </w:t>
      </w:r>
      <w:r>
        <w:rPr>
          <w:i/>
          <w:lang w:val="en-US"/>
        </w:rPr>
        <w:t>IX</w:t>
      </w:r>
      <w:r>
        <w:rPr>
          <w:i/>
        </w:rPr>
        <w:t xml:space="preserve">: </w:t>
      </w:r>
      <w:r>
        <w:rPr>
          <w:u w:val="single"/>
        </w:rPr>
        <w:t>Ток в полупроводниках.</w:t>
      </w:r>
      <w:r>
        <w:rPr/>
        <w:t xml:space="preserve">  (3 часа) Применение полупроводников. Односторонняя проводимость перехода. Вольтамперная характеристика диода.</w:t>
      </w:r>
    </w:p>
    <w:p>
      <w:pPr>
        <w:pStyle w:val="Normal"/>
        <w:jc w:val="both"/>
        <w:rPr/>
      </w:pPr>
      <w:r>
        <w:rPr>
          <w:u w:val="single"/>
        </w:rPr>
        <w:t>Демонстрации:</w:t>
      </w:r>
      <w:r>
        <w:rPr/>
        <w:t xml:space="preserve"> Таблицы, демонстрация односторонней проводимости диода.</w:t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 Практическая часть</w:t>
      </w:r>
      <w:r>
        <w:rPr/>
        <w:t xml:space="preserve"> </w:t>
      </w:r>
      <w:r>
        <w:rPr>
          <w:b/>
        </w:rPr>
        <w:t>(11 часов)</w:t>
      </w:r>
    </w:p>
    <w:p>
      <w:pPr>
        <w:pStyle w:val="Normal"/>
        <w:jc w:val="both"/>
        <w:rPr/>
      </w:pPr>
      <w:r>
        <w:rPr/>
        <w:t>Лабораторная работа № 1 «Изучение явления взаимодействия заряженных тел»</w:t>
      </w:r>
    </w:p>
    <w:p>
      <w:pPr>
        <w:pStyle w:val="Normal"/>
        <w:jc w:val="both"/>
        <w:rPr/>
      </w:pPr>
      <w:r>
        <w:rPr/>
        <w:t>Лабораторная работа № 2 «Изготовление химического источника тока».</w:t>
      </w:r>
    </w:p>
    <w:p>
      <w:pPr>
        <w:pStyle w:val="Normal"/>
        <w:jc w:val="both"/>
        <w:rPr/>
      </w:pPr>
      <w:r>
        <w:rPr/>
        <w:t>Лабораторная работа № 3 «Изучение смешанного соединения проводников».</w:t>
      </w:r>
    </w:p>
    <w:p>
      <w:pPr>
        <w:pStyle w:val="Normal"/>
        <w:jc w:val="both"/>
        <w:rPr/>
      </w:pPr>
      <w:r>
        <w:rPr/>
        <w:t>Лабораторная работа № 4 «Определение сопротивления амперметра».</w:t>
      </w:r>
    </w:p>
    <w:p>
      <w:pPr>
        <w:pStyle w:val="Normal"/>
        <w:jc w:val="both"/>
        <w:rPr/>
      </w:pPr>
      <w:r>
        <w:rPr/>
        <w:t>Лабораторная работа № 5 «Расширение предела измерения амперметра».</w:t>
      </w:r>
    </w:p>
    <w:p>
      <w:pPr>
        <w:pStyle w:val="Normal"/>
        <w:jc w:val="both"/>
        <w:rPr/>
      </w:pPr>
      <w:r>
        <w:rPr/>
        <w:t>Лабораторная работа № 6 «Измерение сопротивления вольтметра».</w:t>
      </w:r>
    </w:p>
    <w:p>
      <w:pPr>
        <w:pStyle w:val="Normal"/>
        <w:jc w:val="both"/>
        <w:rPr/>
      </w:pPr>
      <w:r>
        <w:rPr/>
        <w:t>Лабораторная работа № 7 «Расширение предела измерения вольтметр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абораторная работа № 8 «Изучение авометра».</w:t>
      </w:r>
    </w:p>
    <w:p>
      <w:pPr>
        <w:pStyle w:val="Normal"/>
        <w:jc w:val="both"/>
        <w:rPr/>
      </w:pPr>
      <w:r>
        <w:rPr/>
        <w:t>Лабораторная работа № 9 «Знакомство с конденсаторами».</w:t>
      </w:r>
    </w:p>
    <w:p>
      <w:pPr>
        <w:pStyle w:val="Normal"/>
        <w:jc w:val="both"/>
        <w:rPr/>
      </w:pPr>
      <w:r>
        <w:rPr/>
        <w:t>Лабораторная работа № 10 «Определение электроемкости конденсатора».</w:t>
      </w:r>
    </w:p>
    <w:p>
      <w:pPr>
        <w:pStyle w:val="Normal"/>
        <w:jc w:val="both"/>
        <w:rPr/>
      </w:pPr>
      <w:r>
        <w:rPr/>
        <w:t>Лабораторная работа № 11 «Изучение односторонней проводимости ди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Планируемые результаты освоения элективного предмета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являются: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, интеллек</w:t>
        <w:softHyphen/>
        <w:t>туальных и творческих способностей учащихся;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</w:t>
        <w:softHyphen/>
        <w:t>обходимости разумного использования достижений науки и технологий для дальнейшего развития человеческого общест</w:t>
        <w:softHyphen/>
        <w:t>ва, уважение к творцам науки и техники, отношение к фи</w:t>
        <w:softHyphen/>
        <w:t>зике как элементу общечеловеческой культуры;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</w:t>
        <w:softHyphen/>
        <w:t>че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являются: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>таты своих действий;</w:t>
      </w:r>
    </w:p>
    <w:p>
      <w:pPr>
        <w:pStyle w:val="Style19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исходными фактами и ги</w:t>
        <w:softHyphen/>
        <w:t>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Style19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>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19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>знавательных задач;</w:t>
      </w:r>
    </w:p>
    <w:p>
      <w:pPr>
        <w:pStyle w:val="Style19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>ловека на иное мнение;</w:t>
      </w:r>
    </w:p>
    <w:p>
      <w:pPr>
        <w:pStyle w:val="Style19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9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</w:t>
        <w:softHyphen/>
        <w:t>ем различных социальных ролей, представлять и отстаивать свои взгляды и убеждения, вести дискуссию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keepNext w:val="true"/>
        <w:keepLines/>
        <w:widowControl w:val="false"/>
        <w:ind w:firstLine="709"/>
        <w:rPr/>
      </w:pPr>
      <w:r>
        <w:rPr>
          <w:b/>
        </w:rPr>
        <w:t>Выпускник научится: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41"/>
        <w:spacing w:lineRule="auto" w:line="240" w:before="0" w:after="0"/>
        <w:rPr/>
      </w:pPr>
      <w:r>
        <w:rPr/>
        <w:t>Выпускник получит возможность научиться: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планировать и проводить физические эксперименты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2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</w:p>
    <w:tbl>
      <w:tblPr>
        <w:tblW w:w="15862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757"/>
        <w:gridCol w:w="946"/>
        <w:gridCol w:w="1849"/>
        <w:gridCol w:w="9623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9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ведение. Электрический ток. Источники ток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9&amp;mode=proverjalka&amp;id=919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Электородвижущая сил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fakultat/index.php?theme=8&amp;id=8218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Электрическая цепь. Закон Ом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zadachki/index.php?theme=9&amp;id=943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Резистор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Соединение проводников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9&amp;mode=proverjalka&amp;id=906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Электроизмерительные прибор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laborant/index.php?theme=9&amp;id=932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Элекрическая емкость. Конденсатор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interaktiv/index.php?mode=rass&amp;theme=8&amp;id=8630&amp;prefix=%D0%2008-3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 xml:space="preserve">Ток в полупроводниках 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9&amp;mode=proverjalka&amp;id=909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актическая часть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</w:tbl>
    <w:p>
      <w:pPr>
        <w:pStyle w:val="21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Поурочное планирование</w:t>
      </w:r>
    </w:p>
    <w:p>
      <w:pPr>
        <w:pStyle w:val="Normal"/>
        <w:ind w:left="1260" w:hanging="0"/>
        <w:jc w:val="center"/>
        <w:rPr/>
      </w:pPr>
      <w:r>
        <w:rPr>
          <w:b/>
        </w:rPr>
        <w:t xml:space="preserve"> </w:t>
      </w:r>
      <w:r>
        <w:rPr>
          <w:b/>
        </w:rPr>
        <w:t>«Учимся основам радиоэлектроники»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23"/>
        <w:gridCol w:w="929"/>
        <w:gridCol w:w="9576"/>
      </w:tblGrid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электротехника? Техника безопас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заряды и их взаимодейств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8&amp;mode=proverjalka&amp;id=802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 Электропроводность различных вещест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8&amp;mode=proverjalka&amp;id=8050</w:t>
            </w:r>
          </w:p>
        </w:tc>
      </w:tr>
      <w:tr>
        <w:trPr>
          <w:trHeight w:val="29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1 «Изучение явления взаимодействия заряженных тел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fakultat/index.php?theme=8&amp;id=821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. Потенциал. Напряж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9&amp;mode=proverjalka&amp;id=903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2 «Изготовление химического источника ток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. Законы О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9&amp;mode=proverjalka&amp;id=9050</w:t>
            </w:r>
          </w:p>
        </w:tc>
      </w:tr>
      <w:tr>
        <w:trPr>
          <w:trHeight w:val="30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3 «Изучение смешанного соединения проводников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е замыка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fakultat/index.php?theme=9&amp;id=922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Кирхгоф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8&amp;mode=proverjalka&amp;id=809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ы. Их характерист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резисто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 - амперная характеристика резистор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Снятие вольтамперной характеристики резистора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е, смешанное и параллельное соединение проводник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9&amp;mode=proverjalka&amp;id=9060</w:t>
            </w:r>
          </w:p>
        </w:tc>
      </w:tr>
      <w:tr>
        <w:trPr>
          <w:trHeight w:val="22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илы тока и напряжения в цепи. Недостатки и применение соедин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9&amp;mode=proverjalka&amp;id=9060</w:t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Определение температуры нити накаливания и построение графика зависимости сопротивления нити от температуры.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Снятие вольтамперной характеристики лампы накаливания.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.0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 и вольтмет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.0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ttp://www.fizika.ru/interaktiv/index.php?mode=vych&amp;theme=8&amp;id=8550&amp;prefix=%C2%2008-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4 «Определение сопротивления ампермет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02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5 «Измерение сопротивления вольтмет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метр авомет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ttp://www.fizika.ru/interaktiv/index.php?mode=rass&amp;theme=9&amp;id=9630&amp;prefix=%D0%2009-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6 «Изучение авомет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.03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т. Расширение пределов измерен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.04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7 «Расширение предела измерения амперметра». Лабораторная работа № 8 «Расширение предела измерения вольтмет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04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емкость. Конденсато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04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http://www.fizika.ru/proverka/index.php?theme=8&amp;mode=proverjalka&amp;id=8060</w:t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9 «Знакомство с конденсаторами». Лабораторная работа № 10 «Определение электроемкости конденсатор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Определение заряда, емкости и энергии конденсатора.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проводники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fakultat/index.php?theme=9&amp;id=928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 – амперная характеристика дио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 № 11 «Изучение односторонней проводимости диода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«Снятие вольтамперной характеристики диода.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>
          <w:i/>
          <w:u w:val="single"/>
        </w:rPr>
        <w:t xml:space="preserve"> </w:t>
      </w:r>
      <w:r>
        <w:rPr>
          <w:b/>
        </w:rPr>
        <w:t>Учебно-методическое обеспечени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рисов В.Г.   Юный радиолюбитель – М.: Радио и связь, 198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вин П.П.  Учимся радиоэлектронике - Ульяновск: РИЦ «Реклама», 1999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хонович А.С.  Справочные материалы по физике – М.: Просвещение, 199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ободюк В.А., Рябошанка К.П., Шулимова О.И.   Справочник по элементарной физике – Киев: Наукова думка, 197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хлинг Х. Справочник по физике – М.: Мир, 198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нциклопедический словарь юного техника – М.: Педагогика, 198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нциклопедия для детей - М.: Аванта +, т.14, 2001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вин П.П.  Электродинамика. Фронтальные лабораторные работы и практикум – р.п. Ишевка, 200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вин П.П. Физика (уроки, факультативы, кружки, домашний эксперимент) – Ульяновск – Ишевка, 200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вин П.П.  Школьный физико-технический кружок – М.: Просвещение, 199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к Ю.И.  Физический практикум для классов с углубленным изучением физики – М.: Просвещение, 199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льшой словарь Самоделки юного радиолюбителя – М.: Изд-во ДОСААФ СССР, 1988.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orient="landscape" w:w="16838" w:h="11906"/>
      <w:pgMar w:left="1080" w:right="108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4">
    <w:name w:val="Стиль4 Знак"/>
    <w:qFormat/>
    <w:rPr>
      <w:rFonts w:eastAsia="Calibri"/>
      <w:b/>
      <w:sz w:val="24"/>
      <w:szCs w:val="24"/>
    </w:rPr>
  </w:style>
  <w:style w:type="character" w:styleId="C1">
    <w:name w:val="c1"/>
    <w:qFormat/>
    <w:rPr/>
  </w:style>
  <w:style w:type="character" w:styleId="Style16">
    <w:name w:val="Заголовок Знак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Стиль4"/>
    <w:basedOn w:val="Normal"/>
    <w:qFormat/>
    <w:pPr>
      <w:keepNext w:val="true"/>
      <w:keepLines/>
      <w:widowControl w:val="false"/>
      <w:spacing w:lineRule="auto" w:line="276" w:before="0" w:after="200"/>
      <w:ind w:firstLine="709"/>
    </w:pPr>
    <w:rPr>
      <w:rFonts w:eastAsia="Calibri"/>
      <w:b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49:00Z</dcterms:created>
  <dc:creator>СвеТа</dc:creator>
  <dc:description/>
  <cp:keywords/>
  <dc:language>en-US</dc:language>
  <cp:lastModifiedBy>User37</cp:lastModifiedBy>
  <cp:lastPrinted>2016-10-18T15:12:00Z</cp:lastPrinted>
  <dcterms:modified xsi:type="dcterms:W3CDTF">2024-05-22T08:14:00Z</dcterms:modified>
  <cp:revision>17</cp:revision>
  <dc:subject/>
  <dc:title>   </dc:title>
</cp:coreProperties>
</file>