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0" w:name="377026ad-1b08-49d8-82c8-2523f1c36cc2"/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образования Архангельской области </w:t>
      </w: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bookmarkStart w:id="1" w:name="70fb4e9c-7df0-4758-87dd-1275c8e6b3a6"/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Северодвинска</w:t>
      </w:r>
      <w:bookmarkEnd w:id="1"/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АОУ "ЛГ №27"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02"/>
        <w:gridCol w:w="3792"/>
      </w:tblGrid>
      <w:tr>
        <w:trPr>
          <w:trHeight w:val="2529" w:hRule="atLeast"/>
        </w:trPr>
        <w:tc>
          <w:tcPr>
            <w:tcW w:w="31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 составе ООП СО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ом директора № 135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18» августа 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курса по выбо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Практикум по математике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1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округ Архангельской области "Северодвинск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ая задача обучения математике в школе заключается в обеспечении прочного и сознательного овладения учащимися системой математических знаний и умений, необходимых в повседневной жизни и трудовой деятельности каждому члену современного общества, достаточных для изучения смежных дисциплин и продолжения образования, а также в профессиональной деятельности, требующей достаточно высокой математической культуры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ля жизни в современном обществе важным является формирование математического стиля мышления, проявляющего в определённых умственных навыках. В процессе решения математических практических задач в арсенал приёмов и методов человеческого мышления естественным образом включаются индукция и дедукция, обобщение и конкретизация, анализ, классификация и систематизация, аналогия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предназначена для учащихся 11 классов, желающих и стремящихся совершенствовать свое математическое образов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держание курса направлено на то, чтобы учащиеся осознали степень своего интереса к предмету и оценили возможность применения математики в практической деятельности за пределами школьного образо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грамма носит практическую направленность и дает учащимся возможность для систематизации своих знаний и умений, владения материалом на уровне его практического применения. Изучение данного курса позволит перейти от репродуктивного уровня усвоения материала к творческому, научит применять знания при выполнении нестандартных заданий. При решении таких задач школьники учатся мыслить логически, творчески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ЦЕЛИ ИЗУЧЕНИЯ УЧЕБНОГО КУРС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мочь ученику осознать степень своего интереса к предмету, оценить возможности овладения им, повысить математическую культуру учащегося, выходящую за рамки школьной программы, способствующую мотивации к дальнейшему математическому образованию, самостоятельному и осознанному определению в выборе профиля обучения на старшей ступени и обучения в высшей школ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СОДЕРЖАНИЕ УЧЕБНОГО КУРСА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роценты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9 часов)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оцентные вычисления в жизненных ситуациях («скидка», «распродажа», «бюджет», «тарифы», «пеня»). Проценты и банковские операции (вычисление процентных ставок в банках; процентный прирост; определение начальных вкладов, определение суммы вклада, срока вклада.). Задачи на концентрацию. Задачи на процентное содержание (составление сплавов, растворов, смесей двух или нескольких веществ). Задачи на «сухое вещество»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Текстовые задачи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12 часов)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на движение: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на движение по замкнутой трассе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задач на движение по прямой (навстречу и вдогонку, с задержкой в пути). Решение задач на среднюю скорость. Решение задач на движение протяжных тел. Решение задач на движение по воде (движение по течению и против течения)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дачи на совместную работу: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задач на бассейн, заполняемый одновременно разными трубами. Решение задач, в которых требуется определить объём выполняемой работ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задач, в которых требуется найти производительность труда. Решение задач, в которых требуется определить время, затраченное на выполнение работы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оды  обучения: лекция, объяснение, выполнение тренировочных упражнений. Формы   контроля: проверка самостоятельно решенных задач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Функции и их графики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12 часов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роение графиков линейных, квадратичных, дробно-рациональных функций содержащих модуль. График функции у=|х|, у=| ах+в |. Построение графиков функций, связанных с модулем. вида: у = f(|х|), y = |f(x)|, |y| = f(x), а также их комбинац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циональные способы их построения. Исследование свойств функций с «модулем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истематизация, расширение и углубление сведений о сложных функциях и их графиках. Исследование сложных функций, их свойства, построение графиков. Понятие монотонной функции и свойства монотонности. Термины «непрерывная функция», «точка разрыва». Примеры разрывных функций у = [х] и у ={х}. Графики функций вида у = [f(х)] и у ={f(х)}. Графики кусочно-линейной и дробно-рациональной функци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образования графиков сложных функций. Преобразование графиков сложных функций вида у = f (х - m) и у = f (х) + n; у = - f (х), у = f (- х), у = - f (- х); у = |f (х)|, у = f (|х|). Практическая работа «Построение цепочки преобразований заданной сложной функции»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рафический способ решения уравнений с двумя неизвестными и систем уравнений с двумя неизвестными. Графический способ решения неравенств. Рассматриваются задачи, в которых надо применить полученные знания в нестандартной ситуации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Методы решения геометрических задач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14 ч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и основных метода решения геометрических задач: геометрический; алгебраический; комбинированный. Анализ и синтез. Метод восходящего анализ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полнительные методы и приемы решения задач. Анализ условия задачи, анализ решения задачи – этапы решения задач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задач по теме «Треугольники» с помощью  метода опорного элемента, метода площадей, метода дополнительного построения (проведение прямой параллельной или перпендикулярной одной из имеющихся на рисунке, удвоение медианы треугольника, проведение вспомогательной окружности, проведение радиусов в точки касания окружности и прямой или двух окружностей, использование свойства медиан, биссектрис и высот треугольника, метода подобия, применения тригонометрии (теоремы синусов и теоремы косинусов)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ение задач по теме «Четырехугольники» с использованием метода подобия, метода опорного элемента, метода площадей, свойств трапеции определенного вида, метода дополнительного постро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ЛАНИРУЕМЫЕ РЕЗУЛЬТАТЫ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едметные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ть широту применения процентных вычислений в жизни; решать основные задачи на проценты, применять формулу сложных проценто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меть соотносить процент с соответствующей дробью (особенно в некоторых специальных случаях: 50%- ½; 20%-1/5; 25%- ¼ и т.д.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изводить прикидку и оценку результатов вычислений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имать содержательный смысл термина «процент» как специального способа выражения доли величин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вычислениях сочетать устные и письменные приемы, применять калькулятор, компьютер, использовать приемы, рационализирующие вычисления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менять геометрические понятия в быту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различные измерительные работы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построен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ыполнять своими руками простейшие приборы для решения поставленной геометрической  задач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ать с таблицами и справочными материалам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ешать задачи, связанные с движением , с процентным содержанием, с производительностью, «экономические» задачи и т.д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етапредметны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учающийся научитс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Личностные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образованию, в том числе самообразованию, на протяжении всей жизн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обучающихся к конструктивному участию в принятии решений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 находить общ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и и сотрудничать для их достижения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итие у учащихся интереса к математике: ученик должен чувствовать эстетическое удовольствие от красиво решенной задачи, от установленной им возможности приложения математики к другим наукам; 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омпетенций сотрудничества со сверстниками, детьми младшего возраста, взрослыми в образовательной деятельнос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ЕСТО УЧЕБНОГО КУРСА В УЧЕБНОМ ПЛАН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чая программа разработана на 34 часа из расчета 1 часа в неделю и рассчитана на 34 учебные недели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учение курса способствует процессу самоопределения учащихся, помогает им адекватно оценить свои математические способности. Особенностью данной программы является выявление умений решать задачи, значимые с точки зрения полноценного и качественного применения математики в реальной жизни, а также возможности последующего применения математики в ВУЗ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данном курсе представлены содержательные линии «Проценты»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Функции и их графики»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Текстовые задачи»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Практическая геометрия»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учение раздела «Проценты» является важным практикоориентированным разделом данного курса. Раздел ориентирован на развитие у учащихся умений строить математические модели экономических ситуаций, задач химического содержания, исследовать эти модели, получать и интерпретировать выводы. Особенностью курса является его нацеленность на анализ реальных проблем и практическую значимость результатов, получаемых в ходе учебной деятельности. Раздел включает в себя новые для учащихся знания, не содержащиеся в базовых курсах математики с опорой на полученные знания по теме «Проценты» в основной школе. Учащимся предлагается ознакомиться с элементарными понятиями экономики, с решением задач, связанные с банковскими расчетами. Они имеют возможность увидеть взаимосвязь математики с другими учебными дисциплинами, такими как химия, а также с металлургией и домашним хозяйством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решении задач очевидны межпредметные связи с химией, физикой, экономикой, что позволяет повысить учебную мотивацию учащихся. Задачи финансовой математики представляют в настоящее время интерес не только для будущих финансистов и экономистов, но и для всех людей. В жизни каждый из нас ежедневно встречается с ценами на товары и услуги. С такими задачами приходится иметь дело при оформлении в банке сберегательного вклада или кредита, покупке товара в рассрочку, при выплате пени, налогов, страхова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зучение поведения функций и построение их графиков является важным разделом математики. Свободное владение техникой построения графиков часто помогает решать многие задачи и порой является единственным средством их решения. Кроме того, умение строить графики функций представляет большой интерес для самих обучающихся. Тема «Графики функций и зависимостей, содержащих знак модуля» выбрана потому, что среди задач повышенной трудности, рассматриваемых при изучении курса алгебры, значительное место занимают задачи на построение графиков функций и зависимостей, содержащих знак модуля, вызывающие у школьников затруднения. Кроме того, учащиеся имеют возможность рассмотреть элементарные свойства функций с «модулем», преобразования их графиков, познакомиться с зависимостями, не являющимися функциональными, увидеть эстетическую сторону данного вида деятельности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дел «Текстовые задачи» носит практикоориентированный характер. В разделе рассматриваются задачи на движение/, расчёты, связанные с приобретением товаров, расчётами по заработной плате. Все полученные знания будут использованы выпускниками в реальной жизни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кстовые задачи являются одним из самых трудных разделов школьного курса математики, т.к. их решение связано с умением проводить сложные логические построения. Изучение многих физических процессов и геометрических закономерностей часто приводит к решению текстовых задач. Текстовые задачи, которые решаются нестандартными методами, часто встречаются в ЕГЭ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еометрия - наиболее уязвимое звено школьной математики. Это связано как с обилием различных типов геометрических задач, так и с многообразием приемов и методов их решения. Как показывает практика, геометрические задачи вызывают наибольшие затруднения у учащихся. Это объясняется, прежде всего, тем, что редко какая-либо задача по геометрии может быть решена с использованием определённой теоремы или формулы. Большинство задач требует применения разнообразных теоретических знаний, доказательства утверждений, справедливых лишь при определенном расположении фигуры, применение различных формул. Приобрести навык в решении задач можно, лишь решив достаточно большое их количество, ознакомившись с различными методами, приёмами и подходами. Поэтому целесообразно рассмотреть применение подходов, приёмов, методов при решении конкретных зада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В зависимости от ведущей дидактической цели и содержания материала занятия предлагается проводить в форм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лекции, семинара, консультации, дискуссии, практикума. Ведущее место отводится методам поискового и исследовательского характера, стимулирующим познавательную активность школьников. Значительной должна быть доля самостоятельной работы учащихся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ы контроля знаний, умений, навык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оверка самостоятельно решенных задач. На занятиях применяется безоценочный способ контроля знаний.  Обучение осуществляется не ради отметки, у учеников высокая учебно-познавательная мотивация, обусловленная личным выбором, практической значимостью курса и индивидуальной потребностью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  <w:t xml:space="preserve"> </w:t>
      </w:r>
    </w:p>
    <w:tbl>
      <w:tblPr>
        <w:tblW w:w="11199" w:type="dxa"/>
        <w:jc w:val="left"/>
        <w:tblInd w:w="-57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51"/>
        <w:gridCol w:w="2588"/>
        <w:gridCol w:w="1005"/>
        <w:gridCol w:w="1841"/>
        <w:gridCol w:w="1910"/>
        <w:gridCol w:w="3004"/>
      </w:tblGrid>
      <w:tr>
        <w:trPr>
          <w:trHeight w:val="1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цен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е задач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B0F0"/>
              </w:rPr>
            </w:pPr>
            <w:r>
              <w:rPr>
                <w:color w:val="00B0F0"/>
              </w:rPr>
              <w:t>Библиотека ЦОК https://m.edsoo.ru/f2a1f136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и их график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B0F0"/>
              </w:rPr>
            </w:pPr>
            <w:r>
              <w:rPr>
                <w:color w:val="00B0F0"/>
              </w:rPr>
              <w:t>Библиотека ЦОК https://m.edsoo.ru/7f419d08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ешения геометрических задач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color w:val="00B0F0"/>
              </w:rPr>
            </w:pPr>
            <w:r>
              <w:rPr>
                <w:color w:val="00B0F0"/>
              </w:rPr>
              <w:t>Библиотека ЦОК https://m.edsoo.ru/7f417e18</w:t>
            </w:r>
          </w:p>
        </w:tc>
      </w:tr>
      <w:tr>
        <w:trPr>
          <w:trHeight w:val="144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/>
      </w:pPr>
      <w:r>
        <w:rPr/>
        <w:t>ПОУРОЧНОЕ ПЛАНИРОВАНИЕ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95"/>
        <w:gridCol w:w="954"/>
        <w:gridCol w:w="1849"/>
        <w:gridCol w:w="1355"/>
        <w:gridCol w:w="3071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27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вычисления в жизненных ситуациях («скидка», «распродажа», «бюджет», «тарифы», «пеня»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и банковские операции (вычисление процентных ставок в банках; процентный прирост; определение начальных вкладов, определение суммы вклада, срока вклада.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онцентрацию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процентное содержание (составление сплавов, растворов, смесей двух или нескольких веществ)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«сухое вещество»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по замкнутой трасс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о прямой (навстречу и вдогонку, с задержкой в пути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f2a1f136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реднюю скорость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f2a1f136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ротяжных тел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по воде (движение по течению и против течения)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f2a1f136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бассейн, заполняемый одновременно разными трубам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в которых требуется определить объём выполняемой работ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, в которых требуется найти производительность труда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, в которых требуется определить время, затраченное на выполнение работ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графиков, чтение графико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9d0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построения и преобразования графиков функций с модулем, их комбинаций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уравнений и их систе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решение неравенств и их систе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1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«кусочных» функций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9d0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ложных функций, их свойства, построение графи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9d0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ов линейных, квадратичных, дробно-рациональных функций содержащих  модуль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геометрических задач: геометрический; алгебраический; комбинированный. Анализ и синтез. Метод восходящего анализа. Этапы решения задач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7e1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  Метод опорного элем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7e1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   Метод площад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7e1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реугольники»   Метод дополнительного постро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ехугольники» Метод подоб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7e1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ехугольники» Метод опорного элемен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ехугольники»  Метод площад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блиотека ЦОК https://m.edsoo.ru/7f417e18</w:t>
            </w:r>
          </w:p>
        </w:tc>
      </w:tr>
      <w:tr>
        <w:trPr>
          <w:trHeight w:val="127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  <w:t>2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Четырехугольники»  Метод дополнительного постро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рофеев Г.В. , Е.А. Седова Процентные вычисления. Учебное пособие для старшеклассников. – СПб: “Специальная Литература”, 1997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трова И.Н. Проценты на все случаи жизни. Учебное пособие для учащихся, абитуриентов и учителей.- Челябинск: Южно-Уральское книжное издательство, 1996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.В. Шевкин. Текстовые задачи в школьном курсе математики. Москва. Педагогический университет «Первое сентября», 2010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.Шекунова. Задачи на движение. «Математика» (приложение к газете «Первое сентября»). №15,2000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.Дворянинов. Об одном забытом способе решения задач на совместную работу. Самара, 2008 г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. Л. Семенова, И. В. Ященко "ЕГЭ. 3000 задач с ответами по математике. Все задания группы В" – Экзамен, 2014</w:t>
      </w:r>
    </w:p>
    <w:p>
      <w:pPr>
        <w:pStyle w:val="Normal"/>
        <w:spacing w:before="0" w:after="0"/>
        <w:ind w:left="84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ЧЕСКИЕ МАТЕРИАЛЫ ДЛЯ УЧ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ейстер А.Х. Построение графиков функций элементарными методами. – СПб: ЧеРо-на-Неве, 2004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8"/>
        </w:rPr>
        <w:t>ЦИФРОВЫЕ ОБРАЗОВАТЕЛЬНЫЕ РЕСУРСЫ И РЕСУРСЫ СЕТИ  ИНТЕРНЕТ</w:t>
      </w:r>
      <w:r>
        <w:rPr>
          <w:rFonts w:cs="Times New Roman" w:ascii="Times New Roman" w:hAnsi="Times New Roman"/>
          <w:color w:val="000000"/>
          <w:sz w:val="28"/>
        </w:rPr>
        <w:t>​</w:t>
      </w:r>
      <w:r>
        <w:rPr>
          <w:rFonts w:cs="Times New Roman" w:ascii="Times New Roman" w:hAnsi="Times New Roman"/>
          <w:color w:val="333333"/>
          <w:sz w:val="28"/>
        </w:rPr>
        <w:t>​‌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hyperlink r:id="rId2">
        <w:r>
          <w:rPr>
            <w:rStyle w:val="InternetLink"/>
            <w:rFonts w:cs="Times New Roman" w:ascii="Times New Roman" w:hAnsi="Times New Roman"/>
            <w:color w:val="0563C1"/>
            <w:sz w:val="23"/>
            <w:szCs w:val="23"/>
            <w:u w:val="single"/>
          </w:rPr>
          <w:t>https://resh.edu.r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480" w:before="0" w:after="0"/>
        <w:rPr/>
      </w:pPr>
      <w:hyperlink r:id="rId3"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https</w:t>
        </w:r>
        <w:r>
          <w:rPr>
            <w:rStyle w:val="InternetLink"/>
            <w:color w:val="0563C1"/>
            <w:sz w:val="23"/>
            <w:szCs w:val="23"/>
            <w:u w:val="single"/>
          </w:rPr>
          <w:t>://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skysmart</w:t>
        </w:r>
        <w:r>
          <w:rPr>
            <w:rStyle w:val="InternetLink"/>
            <w:color w:val="0563C1"/>
            <w:sz w:val="23"/>
            <w:szCs w:val="23"/>
            <w:u w:val="single"/>
          </w:rPr>
          <w:t>.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spacing w:lineRule="auto" w:line="480" w:before="0" w:after="0"/>
        <w:rPr/>
      </w:pPr>
      <w:hyperlink r:id="rId4"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https</w:t>
        </w:r>
        <w:r>
          <w:rPr>
            <w:rStyle w:val="InternetLink"/>
            <w:color w:val="0563C1"/>
            <w:sz w:val="23"/>
            <w:szCs w:val="23"/>
            <w:u w:val="single"/>
          </w:rPr>
          <w:t>://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563C1"/>
            <w:sz w:val="23"/>
            <w:szCs w:val="23"/>
            <w:u w:val="single"/>
          </w:rPr>
          <w:t>.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yaklass</w:t>
        </w:r>
        <w:r>
          <w:rPr>
            <w:rStyle w:val="InternetLink"/>
            <w:color w:val="0563C1"/>
            <w:sz w:val="23"/>
            <w:szCs w:val="23"/>
            <w:u w:val="single"/>
          </w:rPr>
          <w:t>.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</w:p>
    <w:p>
      <w:pPr>
        <w:pStyle w:val="Normal"/>
        <w:rPr>
          <w:color w:val="0563C1"/>
          <w:sz w:val="23"/>
          <w:szCs w:val="23"/>
          <w:u w:val="single"/>
        </w:rPr>
      </w:pPr>
      <w:hyperlink r:id="rId5"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https</w:t>
        </w:r>
        <w:r>
          <w:rPr>
            <w:rStyle w:val="InternetLink"/>
            <w:color w:val="0563C1"/>
            <w:sz w:val="23"/>
            <w:szCs w:val="23"/>
            <w:u w:val="single"/>
          </w:rPr>
          <w:t>://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uchi</w:t>
        </w:r>
        <w:r>
          <w:rPr>
            <w:rStyle w:val="InternetLink"/>
            <w:color w:val="0563C1"/>
            <w:sz w:val="23"/>
            <w:szCs w:val="23"/>
            <w:u w:val="single"/>
          </w:rPr>
          <w:t>.</w:t>
        </w:r>
        <w:r>
          <w:rPr>
            <w:rStyle w:val="InternetLink"/>
            <w:color w:val="0563C1"/>
            <w:sz w:val="23"/>
            <w:szCs w:val="23"/>
            <w:u w:val="single"/>
            <w:lang w:val="en-US"/>
          </w:rPr>
          <w:t>ru</w:t>
        </w:r>
      </w:hyperlink>
    </w:p>
    <w:p>
      <w:pPr>
        <w:pStyle w:val="Normal"/>
        <w:rPr>
          <w:color w:val="0563C1"/>
          <w:sz w:val="23"/>
          <w:szCs w:val="23"/>
          <w:u w:val="single"/>
        </w:rPr>
      </w:pPr>
      <w:r>
        <w:rPr>
          <w:color w:val="0563C1"/>
          <w:sz w:val="23"/>
          <w:szCs w:val="23"/>
          <w:u w:val="single"/>
        </w:rPr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Открытый банк задач ЕГЭ по математике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the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учающая система Дмитрия Гущина «Решу ЕГЭ» -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en-US"/>
          </w:rPr>
          <w:t>reshuege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нлайн-подготовка к ЕГЭ и ГИА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eg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851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skysmart.ru/" TargetMode="External"/><Relationship Id="rId4" Type="http://schemas.openxmlformats.org/officeDocument/2006/relationships/hyperlink" Target="https://www.yaklass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://reshueg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7:18:00Z</dcterms:created>
  <dc:creator>Дандик</dc:creator>
  <dc:description/>
  <cp:keywords/>
  <dc:language>en-US</dc:language>
  <cp:lastModifiedBy>user16</cp:lastModifiedBy>
  <cp:lastPrinted>2017-10-02T13:46:00Z</cp:lastPrinted>
  <dcterms:modified xsi:type="dcterms:W3CDTF">2023-10-18T12:46:00Z</dcterms:modified>
  <cp:revision>12</cp:revision>
  <dc:subject/>
  <dc:title/>
</cp:coreProperties>
</file>