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7" w:leader="none"/>
          <w:tab w:val="right" w:pos="9921" w:leader="none"/>
        </w:tabs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22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22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‌</w:t>
      </w:r>
      <w:bookmarkStart w:id="0" w:name="b9bd104d-6082-47bd-8132-2766a2040a6c"/>
      <w:r>
        <w:rPr>
          <w:rFonts w:cs="Times New Roman" w:ascii="Times New Roman" w:hAnsi="Times New Roman"/>
          <w:b/>
          <w:color w:val="000000"/>
          <w:sz w:val="28"/>
        </w:rPr>
        <w:t>Министерство образования Архангельской области</w:t>
      </w:r>
      <w:bookmarkEnd w:id="0"/>
      <w:r>
        <w:rPr>
          <w:rFonts w:cs="Times New Roman" w:ascii="Times New Roman" w:hAnsi="Times New Roman"/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‌</w:t>
      </w:r>
      <w:bookmarkStart w:id="1" w:name="34df4a62-8dcd-4a78-a0bb-c2323fe584ec"/>
      <w:r>
        <w:rPr>
          <w:rFonts w:cs="Times New Roman" w:ascii="Times New Roman" w:hAnsi="Times New Roman"/>
          <w:b/>
          <w:color w:val="000000"/>
          <w:sz w:val="28"/>
        </w:rPr>
        <w:t>Управление образования Администрации Северодвинска</w:t>
      </w:r>
      <w:bookmarkEnd w:id="1"/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МАОУ "ЛГ №27"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составе ООП ОО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ом директора № 14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9.08.2024 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неурочной деятельности «Проектная деятельность»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5-8 классов 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22"/>
        <w:ind w:left="0" w:hanging="0"/>
        <w:jc w:val="center"/>
        <w:rPr>
          <w:b/>
          <w:b/>
          <w:color w:val="000000"/>
          <w:szCs w:val="24"/>
        </w:rPr>
      </w:pPr>
      <w:bookmarkStart w:id="2" w:name="6129fc25-1484-4cce-a161-840ff826026d"/>
      <w:r>
        <w:rPr>
          <w:b/>
          <w:color w:val="000000"/>
          <w:sz w:val="28"/>
          <w:lang w:val="ru-RU"/>
        </w:rPr>
        <w:t xml:space="preserve">Городской округ Архангельской области "Северодвинск" </w:t>
      </w:r>
      <w:bookmarkEnd w:id="2"/>
      <w:r>
        <w:rPr>
          <w:b/>
          <w:color w:val="000000"/>
          <w:sz w:val="28"/>
          <w:lang w:val="ru-RU"/>
        </w:rPr>
        <w:t xml:space="preserve">‌ </w:t>
      </w:r>
      <w:bookmarkStart w:id="3" w:name="62614f64-10de-4f5c-96b5-e9621fb5538a"/>
      <w:r>
        <w:rPr>
          <w:b/>
          <w:color w:val="000000"/>
          <w:sz w:val="28"/>
          <w:lang w:val="ru-RU"/>
        </w:rPr>
        <w:t>202</w:t>
      </w:r>
      <w:bookmarkEnd w:id="3"/>
      <w:r>
        <w:rPr>
          <w:b/>
          <w:color w:val="000000"/>
          <w:sz w:val="28"/>
          <w:lang w:val="ru-RU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грамма курса «Основы проектной деятельности» предназначена для изучения основ проектирования обучающимися 5-8 классов основной школ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места учебного предмета в учебном план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учебным планом курс изучения проектной деятельности в 5-8 классах рассчитан на 1 час в неделю (34 часа в год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еобходимость введения курса проектной деятельности определяется современными требованиями в рамках нового федерального государственного стандарта к обучающемуся в части исследовательской грамот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овые стандарты образования предполагают внесение значительных изменений в структуру и содержание, цели и задачи образования, смещение акцентов с одной задачи — вооружить обучаемого знаниями — на другую — формировать общеучебные умения и навыки как основу учебной деятельности. Учебная деятельность должна быть освоена обучаемым  в полной мере, со стороны всех своих компонентов: он  должен быть ориентирован на нахождение общего способа решения задач (выделение учебной задачи), хорошо владеть системой действий, позволяющих решать эти задачи (учебные действия); уметь самостоятельно контролировать процесс своей учебной работы (контроль) и адекватно оценивать качество его выполнения (оценка), только тогда ученик становится субъектом учебн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но-исследовательская деятельность является средством освоения действительности, её главные цели – установление истины, развитие умения работать с информацией, формирование исследовательского стиля мышления. Результатом этой деятельности является формирование познавательных мотивов, исследовательских умений, субъективно новых для учащихся знаний и способов деятельности. В основе проектной деятельности лежит развитие познавательных навыков, умений самостоятельно конструировать свои знания, ориентироваться в информационном пространстве, развитие критического и творческого мышления, умение увидеть, сформулировать и решить проблем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случайно в Федеральном компоненте государственного стандарта отмечается «участие учащихся в проектной деятельности, в организации и проведении учебно-исследовательской работы, творческое решение учебных и практических задач; самостоятельное выполнение творческих работ, проектов; создание собственных произведений, идеальных и реальных моделей объектов, процессов, явлений, в том числе с использованием мультимедийных технологий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ная деятельность обучающихс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это совместная учебно-познавательная, творческая или игровая деятельность обучающихся, имеющая общую цель, согласованные методы, способы деятельности, направленные на достижение общего результата деятельности. Непременным условием проектной деятельности является наличие представлений о конечном продукте деятельности и этапов его достижения. Эти виды деятельности могут дать образовательные эффекты, если будут использоваться оба в образовательной практи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ная практика ребенка интенсивно может развиваться в сфере дополнительного образования на внеклассных и внеурочных занятиях. Проектная деятельность позволяет привлекать к работе разные категории участников образовательного процесса (учащихся, родителей, учителей), создает условия для работы с семьей, общения детей и взрослых, их самовыражения и самоутверждения, развития творческих способностей, предоставляет возможность для отдыха и удовлетворения своих потребнос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ктуальность </w:t>
      </w:r>
      <w:r>
        <w:rPr>
          <w:rFonts w:cs="Times New Roman" w:ascii="Times New Roman" w:hAnsi="Times New Roman"/>
          <w:sz w:val="24"/>
          <w:szCs w:val="24"/>
        </w:rPr>
        <w:t>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общего образования. Актуальность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озволяет реализовать актуальные в настоящее время компетентностный, личностно-ориентированный, деятельностный подх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курса составляют сведения о различных видах проектов и проектных продуктах, что позволяет обучающимся уже на начальном этапе осуществить их выбор и попробовать себя в их создании. Работа над проектом позволяет обучающемуся осознать ситуации, проблемы, процессы, происходящие в окружающем его мире. В курсе достаточно подробно рассматривается алгоритм проведения проекта, его основополагающие моменты, что позволяет применить его в проектах различных типов и направлений. Для создания положительной мотивации к обучению приводится занимательный материал, материал из разных областей, чаще всего понятный и доступный обучающимся, а для проектов отобраны знакомые для школьников объекты, окружающие 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иальным является характер занятий – это групповые формы работы, деятельностный режим, практико-ориентированная направленность обучения. Уровень усвоения и форма проведения, методы и приемы занятий соответствует психолого-педагогическим особенностям обучающихся пятого и шестого класса средней школ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визна </w:t>
      </w:r>
      <w:r>
        <w:rPr>
          <w:rFonts w:cs="Times New Roman" w:ascii="Times New Roman" w:hAnsi="Times New Roman"/>
          <w:sz w:val="24"/>
          <w:szCs w:val="24"/>
        </w:rPr>
        <w:t>программы курса заключается в том, что она представляет сочетание форм и методов обучения, которые соответствуют требованиям, предъявляемым к современному образовательному процессу школьников нового образовательного стандарта, а погружение обучающихся в мир проектирования, возможно, позволит пробудить у них интерес к решению учебных и социальных пробле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ью данной программы является реализация педагогической идеи формирования у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рерывность дополнительного образования как механизм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ы и целостности образования в цел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я индивидуальности каждого ребенка в процесс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го самоопределения в системе внеурочной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стемность организации учебно-воспитательного процесс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крытие способностей и поддержка одаренности д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принципы реализации программ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учность, доступность, добровольность, субъектность, деятельностный и личностный подходы, преемственность, результативность, партнерство, творчество и успе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курса «Основы проектной деятельности» </w:t>
      </w:r>
      <w:r>
        <w:rPr>
          <w:rFonts w:cs="Times New Roman" w:ascii="Times New Roman" w:hAnsi="Times New Roman"/>
          <w:sz w:val="24"/>
          <w:szCs w:val="24"/>
        </w:rPr>
        <w:t>состоит в формировании проектных умений обучающихся как одного из условий развития их индивидуа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решаются следующие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бразователь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знакомить с понятием «проектная деятельность», видами прое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учить формулировать проблемы, ставить проблемные вопрос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учить работать с различными источниками информ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учить способам первичной обработки информ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учить наблюдать, экспериментировать и оформлять результа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учить работать в группе, коман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учить оценивать свои и чужие результа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ознакомить с разными видами представления результатов свое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оспитательные, развивающ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пособствовать повышению личной уверенности у каждого участника проектного обучения, его самореализации и рефлек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вивать у обучающихся сознание значимости коллективной работы для получения результата, роли сотрудничества, совместной деятельности в процессе выполнения творческих заданий; вдохновлять детей на развитие коммуникаб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вать исследовательские ум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фика кур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 проектов не является принципиально новым в педагогической практике, но вместе с тем его относят к педагогическим технологиям XXI века. Специфической особенностью занятий проектной деятельностью является их направленность на обучение детей приёмам совместной деятельности в ходе разработки проектов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руппы умений, которые формирует курс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следовательские (генерировать идеи, выбирать лучшее решение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циального воздействия (сотрудничать в процессе учебной деятельности, оказывать помощь товарищам и принимать их помощь, следить за ходом совместной работы и направлять ее в нужное русло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очные (оценивать ход, результат своей деятельности и деятельности других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онные (самостоятельно осуществлять поиск нужной информации; выявлять, какой информации или каких умений недостает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зентационные (выступать перед аудиторией; отвечать на незапланированные вопросы; использовать различные средства наглядности; демонстрировать артистические возможности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флексивные (отвечать на вопросы: «чему я научился?», «чему мне необходимо научиться?»; адекватно выбирать свою роль в коллективном деле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неджерские (проектировать процесс; планировать деятельность - время, ресурсы; принимать решение; распределять обязанности при выполнении коллективного дел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методы обуч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тодами обучения являются: проблемный, частично-поисковый и исследовательский, словесно-иллюстративные методы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я с предложениями, идеями, обсужд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евая дифференциац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е обуче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овая деятельност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коммуникационные технолог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учебного процес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проведение внеклассных занятий, работу детей в группах, парах, индивидуальную работу, работу с привлечением родителей. Занятия проводятся 1 раз в неделю в учебном кабинете, в библиотеке; проектная деятельность включает проведение наблюдений, экскурсий, интервью, викторин, встреч с интересными людьми, реализации проектов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обучения используются следующи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учебных занятий: </w:t>
      </w:r>
      <w:r>
        <w:rPr>
          <w:rFonts w:cs="Times New Roman" w:ascii="Times New Roman" w:hAnsi="Times New Roman"/>
          <w:sz w:val="24"/>
          <w:szCs w:val="24"/>
        </w:rPr>
        <w:t>типовые занятия (объяснения и практические работы), уроки-тренинги, групповые исследования, игры-исследования, творческие проек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ы проведения занятий: </w:t>
      </w:r>
      <w:r>
        <w:rPr>
          <w:rFonts w:cs="Times New Roman" w:ascii="Times New Roman" w:hAnsi="Times New Roman"/>
          <w:sz w:val="24"/>
          <w:szCs w:val="24"/>
        </w:rPr>
        <w:t>беседа, игра, эксперимент, наблюдение, коллективные и индивидуальные исследования, самостоятельная работа, защита исследовательских работ, мини-конференция, консультац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контро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гулярного контроля на обучающихся заводится диагностическая карта, в которой по каждой теме ставится соответствующий балл: 3 – высокий уровень (выполнил в полном объёме); 2 – средний (выполнил с помощью преподавателя); 1 – низкий (выполнил с большим количеством ошибок); 0 –очень низкий (не выполнил). Каждый обучающийся ведёт «Дневник работы над проектом». Итоговая аттестация по изученному курсу проводится по результатам отчетов о выполнении работ и итоговой работы - группового или индивидуального прое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контроля: консультация, доклад, защита исследовательских работ, выступление, выставка, презентация, мини-конференция, научно- исследовательская конференция, участие в конкурсах исследовательских работ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уровню подготовки обучающихся 5-8 класс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 освоения кур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жде всего, оцениваются сформированность универсальных учебных действий обучающимися в ходе осуществления ими проектной деятельности по определенным критерия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sz w:val="24"/>
          <w:szCs w:val="24"/>
        </w:rPr>
        <w:t>Презентация содержания работы самим учащим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характеристика самим обучающимся собственной деятельности («история моих открытий»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ка задачи, описание способов ее решения, полученных результатов, критическая оценка самим обучающимся работы и полученных результа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sz w:val="24"/>
          <w:szCs w:val="24"/>
        </w:rPr>
        <w:t>Качество защиты рабо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сть и ясность изложения задач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едительность рассужд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довательность в аргумент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гичность и оригинальн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sz w:val="24"/>
          <w:szCs w:val="24"/>
        </w:rPr>
        <w:t>Качество наглядного представления рабо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спользование рисунков, схем, графиков, моделей и других средств наглядной презент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чество текста (соответствие плану, оформление работы, грамотность по теме изложения, наличие приложения к работ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iCs/>
          <w:sz w:val="24"/>
          <w:szCs w:val="24"/>
        </w:rPr>
        <w:t>Коммуникативные ум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 самим обучающимся поставленных перед ним вопросов со стороны других обучающихся, учителя, других членов комиссии, выявление обучающимся проблем в собственном понимании и понимании участников обсуждения, разрешение возникших проблем – ясный и четкий ответ либо описание возможных направлений для размышл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активно участвовать в дискуссии: выслушивание и понимание чужой точки зрения, поддерживание диалога уточняющими вопросами, аргументация собственной точки зрения, развитие темы обсуждения, оформление выводов дискуссии. Ключевым моментом в процессе оценки результатов проектной работы является развитие навыков анализа собственной деятельности обучающими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е место занимает самооценивание, цель которого – осмысление обучающимся собственного опыта, выявление причин успеха или неудачи, осознание собственных проблем и поиск внутренних ресурсов, способствующих их раз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и метапредметные результаты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Личностны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 школьников будут сформирован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о-познавательный интерес к новому учебному материалу и способам решения новой задачи; o способность к самооценке на основе критериев успешности внеучеб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ация на понимание причин успеха во внеучебной деятельности, в том числе на самоанализ и самоконтроль результата, на анализ соответствия результатов требованиям конкретной задач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получит возможность для формиров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раженной устойчивой учебно-познавательной мотивации уч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ойчивого учебно-познавательного интереса к новым общим способам решения задач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екватного понимания причин успешности/неуспешности внеучебной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знанных устойчивых эстетических предпочтений и ориентации на искусство как значимую сферу человеческой жизни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Регулятивны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кольник научи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итывать установленные правила в планировании и контроле способа реш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итоговый и пошаговый контроль по результат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ивать правильность выполнения действия на уровне адекватной ретроспективной оценки соответствия результатов требования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й задачи и задачной обла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екватно воспринимать предложения и оценку учителей, товарищей, родителей и других люд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личать способ и результат действ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отрудничестве с учителем ставить новые учебные задач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являть познавательную инициативу в учебном сотрудничеств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ознавательны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ик научи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поиск необходимой информации для выполнения внеучебных заданий с использованием учебной литературы и в открытом информационном пространстве, энциклопедий, справочников (включая электронные, цифровые), контролируемом пространстве Интерне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ять запись (фиксацию) выборочной информации об окружающем мире и о себе самом, в том числе с помощью инструментов ИКТ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оить сообщения, проекты в устной и письменной форм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ь сравнение и классификацию по заданным критерия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авливать причинно-следственные связи в изучаемом круге явл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оить рассуждения в форме связи простых суждений об объекте, его строении, свойств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расширенный поиск информации с использованием ресурсов библиотек и сети Интерне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исывать, фиксировать информацию об окружающем мире с помощью инструментов ИК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знанно и произвольно строить сообщения в устной и письменной форм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оить логическое рассуждение, включающее установление причинно-следственных связей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оммуникативны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ик научи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екватно использовать коммуникативные, прежде всего – речевые, средства для решения различных коммуникативных задач, строить монологическое сообщение, владеть диалогической формой коммуникации, используя, в том числе средства и инструменты ИКТ и дистанционного общ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итывать разные мнения и стремиться к координации различных позиций в сотрудничеств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улировать собственное мнение и позиц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давать вопрос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спользовать речь для регуляции своего действ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итывать разные мнения и интересы и обосновывать собственную позиц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относительность мнений и подходов к решению пробле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взаимный контроль и оказывать в сотрудничестве необходимую взаимопомощ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екватно использовать речь для планирования и регуляции своей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екватно использовать речевые средства для эффективного решения разнообразных коммуникативных зада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проектной деятельности обучающихся станет личностно или общественно значимый продукт, а именн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льбом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азет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журнал, книжка-раскладушк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лаж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ставк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лекция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ака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ерия иллюстраций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казк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равочник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енгазет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ценарий праздник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ебное пособ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ы по содержанию </w:t>
      </w:r>
      <w:r>
        <w:rPr>
          <w:rFonts w:cs="Times New Roman" w:ascii="Times New Roman" w:hAnsi="Times New Roman"/>
          <w:sz w:val="24"/>
          <w:szCs w:val="24"/>
        </w:rPr>
        <w:t>могут быть технологические, информационные, комбинированные. По форме проекты могут бы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ые, групповые (по 4–6 человек) и коллективные (классные). По продолжительности проекты бывают краткосрочные и долгосрочные. Разница заключается в объёме выполненной работы и степени самостоятельности обучающихся. В 5 классе требуется помощь взрослых в поиске информации и оформлении прое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проекта складывается из </w:t>
      </w:r>
      <w:r>
        <w:rPr>
          <w:rFonts w:cs="Times New Roman" w:ascii="Times New Roman" w:hAnsi="Times New Roman"/>
          <w:b/>
          <w:bCs/>
          <w:sz w:val="24"/>
          <w:szCs w:val="24"/>
        </w:rPr>
        <w:t>трёх этапов</w:t>
      </w:r>
      <w:r>
        <w:rPr>
          <w:rFonts w:cs="Times New Roman" w:ascii="Times New Roman" w:hAnsi="Times New Roman"/>
          <w:sz w:val="24"/>
          <w:szCs w:val="24"/>
        </w:rPr>
        <w:t>: разработка проекта, практическая реализация проекта, защита проекта. Наиболее трудоёмким компонентом проектной деятельности является первый этап – интеллектуальный поиск. При его организации основное внимание уделяется наиболее существенной части – мысленному прогнозированию, созданию замысла в строгом соответствии с поставленной целью (требованиями). В процессе поиска необходимой информации ученики изучают книги, журналы, энциклопедии, расспрашивают взрослых по теме проекта. Второй этап работы – это реализация проектного замысла в вещественном виде с внесением необходимых корректировок или практическая деятельность общественно полезного характе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ая цель защиты проектной работы – аргументированный анализ полученного результата и доказательство его соответствия поставленной цели или требованиям, выдвинутым в начале работы. Ученики делают сообщение о проделанной работе, а учитель, руководя процедурой защиты проектов, особо следит за соблюдением доброжелательности, тактичности, проявлением у детей внимательного отношения к идеям и творчеству друг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 обучающегося </w:t>
      </w:r>
      <w:r>
        <w:rPr>
          <w:rFonts w:cs="Times New Roman" w:ascii="Times New Roman" w:hAnsi="Times New Roman"/>
          <w:sz w:val="24"/>
          <w:szCs w:val="24"/>
        </w:rPr>
        <w:t>– это дидактическое средство активизации познавательной деятельности, развития креативности и одновременно формирование определенных личностных качеств, которые ФГОС определяет как результат освоения основной образовательной программы общего образ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ьно-техническое обеспеч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активные средства обучения: компьютер, принтер, сканер, мультмедиапроектор. Технологические карты занятий, памятки, карточки-задания. Материал и оборудование, необходимые для выполнений практических заданий.</w:t>
      </w:r>
    </w:p>
    <w:p>
      <w:pPr>
        <w:pStyle w:val="Normal"/>
        <w:jc w:val="both"/>
        <w:rPr>
          <w:rFonts w:ascii="Times New Roman" w:hAnsi="Times New Roman" w:eastAsia="Times New Roman,Italic;MS Mincho" w:cs="Times New Roman"/>
          <w:bCs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eastAsia="Times New Roman,Italic;MS Mincho" w:cs="Times New Roman"/>
          <w:bCs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 2. СОДЕРЖАНИЕ ПРОГРАММ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1. Понятие «Учебный проект» (2ч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Что такое учебный проект. Основные теоретические сведения, термины. Виды проект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2. Ситуация и проблема. Постановка цели. Формулирование темы (4ч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Что такое ситуация. Выделение признаков ситуации. Желаемая и реальная ситуации. Анализ (описание) реальной ситуации. Обоснование желаемой ситуации. Описание ситуации в рамках проекта. Формулирование проблемы и противоречия. Анализ проблемы с различных точек зрения. Выявление причин возникновения проблемы и путей ее решения. Постановка цели как прогнозируемый результат. Требования к формулированию цели. Связь между достижением цели и решением проблемы проек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«Мозговой штурм (проблема, цель, тема проекта)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3. Планирование деятельности. Формулирование задач. (2ч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Что такое задача. Определение и формирование задач, адекватных целям. Как разбить задачу на шаги. Планирование деятельности. Риски: распознавание, оценка, предотвращен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4. Ресурсы. (1 ч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Что такое ресурсы. Какие бывают ресурсы (информационные, материальные, трудовые). Что может стать ресурсом. Выявление ресурсов. Написание эссе «Ступенька к проекту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5. Работа с каталогами. (3 ч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Что такое каталог. Основа всех каталогов – карточка. Информация с титульного листа книги. Виды каталогов (алфавитный, систематический, электронный). Нахождение нужной книги по каталог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6. Работа со справочной литературой. (3 ч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иды справочной литературы (словарь, справочник, энциклопедия). Особенности словарных статей в разных источниках информации. Составление справочника по теме проекта. Поиск недостающей информа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7. Способы первичной обработки информации. (3 ч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Чтение текста с пометами. Составление записей по прочитанному тексту. Составление таблицы на основе полученных записей. Обсуждение заполненных таблиц. Составление денотатного графа по тексту. Составление денотатного рафа по теме проекта. Составление «лестницы» сужения и расширения понятий. Обсуждение результатов работы в группе. Что такое коллаж. Составление коллажа на определённую тем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8. Наблюдение и эксперимент. (3 ч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писание свойств трёх предметов. Проведение экспериментов. Прогнозирование результатов эксперимента. Последовательность проведения наблюдения и эксперимента. Наблюдения, необходимые для работы над проектом. Оформление результатов наблюдений (экспериментов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9. Как работать вместе. (2ч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авила групповой работы. Общение в группе. Самые важные правила. Командные роли. Конфликтная ситуация. Способы разрешения конфликта. Способы группового взаимодейств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10. Вместе к одной цели. (8 ч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чимся применять способности. Учимся взаимодействовать. Учимся презентации. Работа на компьютере – структурирование материала, создание презентации. Оформление презентации. Выпуск брошюры. Работа над проекта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11. Сам себе эксперт. (2 ч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чимся рефлексировать. Мониторинг исследовательской деятельности обучающихс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дготовка к защит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сихологический аспект готовности к выступлению. Как правильно спланировать сообщение о своем исследовании. Как выделить главное и второстепенное. Культура выступления: соблюдение правил этикета, ответы на вопросы, заключительное слово. Знакомство с памяткой «Как подготовиться к публичному выступлению». Эталон. Оценка. Отметка. Самооценка. Коллективное обсуждение проблем: «Что такое защита», «Как правильно делать доклад», «Как отвечать на вопросы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щита проект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нализ результатов и качества выполнения проекта. Оценка продвижения учащегося в рамках проекта и оценка продукта. Способы преодоления трудностей. Конференция. Выступления учащихся с презентацией своих проектов. Анализ проектно-исследовательской деятельно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УЧЕБНО-ТЕМАТИЧЕСКИЙ ПЛАН КУРС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СНОВЫ ПРОЕКТНОЙ ДЕЯТЕЛЬНОСТИ. 5-8 КЛАССЫ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ан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рректиров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«Учебный проек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туация и проблема. Постановка цел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темы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деятельности. Формулирование зада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ы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каталог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о справочной литератур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ервичной обработки информ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эксперим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аботать вмес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е к одной ц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 себе экспе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часов 33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АЗДЕЛ 4. КАЛЕНДАРНО-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/ Да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учебный проек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теоретические сведения, термины. Виды проек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итуация и проблема. Постановка цели. Формулирование те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такое ситуация. Описание ситуации в рамках прое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пробле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цели как прогнозируемый результат. Связь межд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м цели и решением проблемы проек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Мозговой штурм (проблема, цель, тем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а)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ланирование деятельности. Формулирование задач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задача. Определение и формирование задач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ых целя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азбить задачу на шаги. Планирование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есурс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ресурсы. Написание эссе «Ступенька к проекту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каталогов (алфавитный, систематический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нужной книги по каталог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нятие «Учебный проект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бота со справочной литератур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справочной литературы (словарь, справочник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циклопедия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справочной литературы (словарь, справочник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циклопедия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правочника по теме прое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недостающей информации. Интернет-ресур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конспек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денотатного графа по теме прое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коллаж. Составление коллажа на определённую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иментов. Прогнозирование результат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я, необходимые для работы над проект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результатов наблюдений (экспериментов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групповой работы. Общение в группе. Команд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ликтная ситуация. Способы разрешения конфли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применять способ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взаимодействова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делать презент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 компьютере – структурирование материала, создание презентаци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езент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брошю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проект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проект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ам себе эксперт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рефлексировать. Эталон. Оценка. Отметка. Самооце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мся к публичному выступлению, к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е проек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с презентацией своих проектов. Анализ проектно-исследовательской деятельнос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УЧЕБНО-МЕТОДИЧЕСКОЕ И МАТЕРИАЛЬНО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ОБЕСПЕЧ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 для учител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Гайтукаева И.Ю., Юдина Н.Г. Живая оценка: Программа «Портфолио в школе» – Волгоград: Издательство «Панорама», 2006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Голуб Г.Б., Перелыгина Е.А., Чуракова О.В. Основы проектной деятельности: Рабочая тетрадь для 5-7 класса / Под ред. Проф. Е.Я. Когана. - 3-е изд. - Самара: Издательский дом «Федоров»: Издательство «Учебная литература», 2011. – 80 с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Гребенюк О.С., Гребенюк Т.Б. Основы педагогики индивидуальности: Учебное пособие/Калининградский университет. – Калининград, 2000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 Григорьев Д. В., Степанов П. В. Стандарты второго поколения: Внеурочная деятельность школьников [Текст]: Методический конструктор. Москва: «Просвещение», 2010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321с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Гузеев В.В. Метод проектов как частный случай интегративной технологии обучения [Текст]: / Гузеев В.В. Директор школы № 6, 1995г.- 16с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Дереклеева Н.И. Научно-исследовательская работа в школе. – М.: Вербум – М, 2001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Нарушевич А.Г. Русский язык. Проекты? Проекты… Проекты! 5 – 11 классы: учебно-методическое пособие / А.Г. Нарушевич / Под редакцией Н.А. Сениной. – Ростов н/Д: Легион, 2013. – 78 с. – (Мастер-класс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. Пахомова Н.Ю. Метод учебного проекта в образовательном учреждении: Пособие для учителей и студентов педагогических вузов. – М.: АРК ТИ, 2003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. Полат Е. С. Новые педагогические и информационные технологии в системе образования [Текст]: / Е. С. Полат, М. Ю. Бухаркина, М. В. Моисеева, А. Е. Петров; Под редакцией Е. С. Полат. – М.: Издательский центр «Aкадемия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9г. – 224с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0. Романовская М.Б. Метод проектов в учебном процессе. Методическое пособие. /М.: Центр «Педагогический поиск», 2006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1. Савенков А.И. Учим детей выдвигать гипотезы и задавать вопросы. // Одаренный ребенок. 2003, №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2. Чечель И.Д. Метод проектов или попытка избавить учителя от обязанностей всезнающего оракула [Текст]: / Чечель И.Д. М.: Директор школы, 1998, № 3- 256с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3. Чечель И.Д. Управление исследовательской деятельностью педагога и учащегося в современно школе [Текст]: / Чечель И.Д. – М.: Сентябрь, 1998 - 320с. 18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 для обучающих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А.В.Горячев, Н.И. Иглина "Всё узнаю, всё смогу". Тетрадь для детей и взрослых по освоению проектной технологии в начальной школе. М. БАЛЛАС, 2008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Голуб Г.Б., Перелыгина Е.А., Чуракова О.В. Основы проектной деятельности: Рабочая тетрадь для 5-7 класса / Под ред. Проф. Е.Я. Когана. - 3-е изд. - Самара: Издательский дом «Федоров»: Издательство «Учебная литература», 2011. – 80 с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тские энциклопедии, справочники и другая аналогичная литератур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Савенков А.И. Рабочая тетрадь. Я – исследователь. Рабочая тетрадь для младших школьников. 2-е изд., - Самара: Издательство «Учебная литература»,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- ресурс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.Ликум - Детская энциклопедия. [Электронный ресурс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bookshunt.ru/b120702_detskaya_enciklopediya_enciklopediya_vse_obo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se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ольшая детская энциклопедия для детей. [Электронный ресурс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mirknig.com/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ольшая детская энциклопедия (6-12 лет). [Электронный ресурс] http://allebook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/2009/05/01/bolshaja-detskaja-jenciklopedija-6-12.htm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ольшая Детская энциклопедия. Русский язык. [Электронный ресурс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booklinks.ru/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чему и потому. Детская энциклопедия. [Электронный ресурс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kodges.ru/dosug/page/147/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Внеурочная деятельность школьников» авторов Д.В.Григорьева, П.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а [Электронный ресурс] http://standart.edu.ru/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неурочная деятельность в начальной школе в аспекте содержания ФГ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го общего образования. Может ли учебник стать помощником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Электронный ресурс] http://www.fsu-expert.ru/node/269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ектная деятельность в начальной школе. [Электронный ресурс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pedsovet.org/component/option,com_mtree/task,viewlink/link_id,24968/Itemid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118/http://www.nachalka.com/proekt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C15">
    <w:name w:val="c15"/>
    <w:basedOn w:val="Style14"/>
    <w:qFormat/>
    <w:rPr/>
  </w:style>
  <w:style w:type="character" w:styleId="C12">
    <w:name w:val="c12"/>
    <w:basedOn w:val="Style14"/>
    <w:qFormat/>
    <w:rPr/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C29">
    <w:name w:val="c29"/>
    <w:basedOn w:val="Style14"/>
    <w:qFormat/>
    <w:rPr/>
  </w:style>
  <w:style w:type="character" w:styleId="21">
    <w:name w:val="Основной текст с отступом 2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left="90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eastAsia="Calibri" w:cs="Times New Roman"/>
      <w:b/>
      <w:sz w:val="28"/>
      <w:szCs w:val="28"/>
    </w:rPr>
  </w:style>
  <w:style w:type="paragraph" w:styleId="23">
    <w:name w:val="стиль2"/>
    <w:basedOn w:val="Normal"/>
    <w:qFormat/>
    <w:pPr>
      <w:widowControl/>
      <w:spacing w:before="100" w:after="100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11">
    <w:name w:val="c1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34">
    <w:name w:val="c34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80" w:leader="none"/>
        <w:tab w:val="right" w:pos="9360" w:leader="none"/>
      </w:tabs>
      <w:autoSpaceDE w:val="true"/>
      <w:spacing w:lineRule="auto" w:line="276" w:before="0" w:after="200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9:07:00Z</dcterms:created>
  <dc:creator>Школа №27</dc:creator>
  <dc:description/>
  <cp:keywords/>
  <dc:language>en-US</dc:language>
  <cp:lastModifiedBy>user58</cp:lastModifiedBy>
  <cp:lastPrinted>2021-02-07T13:55:00Z</cp:lastPrinted>
  <dcterms:modified xsi:type="dcterms:W3CDTF">2024-08-30T11:56:00Z</dcterms:modified>
  <cp:revision>69</cp:revision>
  <dc:subject/>
  <dc:title/>
</cp:coreProperties>
</file>